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ФОРМА 4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ЕЄСТР УКЛАДЕНИХ ДОГОВО</w:t>
      </w:r>
      <w:r>
        <w:rPr>
          <w:b/>
          <w:bCs/>
          <w:sz w:val="28"/>
          <w:szCs w:val="28"/>
          <w:lang w:val="uk-UA"/>
        </w:rPr>
        <w:t>РІВ п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ебовлянському академічному ліцею  імені Ярослави Стецьк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 – червень 2025 року</w:t>
      </w:r>
    </w:p>
    <w:tbl>
      <w:tblPr>
        <w:tblW w:w="16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54"/>
        <w:gridCol w:w="1414"/>
        <w:gridCol w:w="1354"/>
        <w:gridCol w:w="3227"/>
        <w:gridCol w:w="886"/>
        <w:gridCol w:w="927"/>
        <w:gridCol w:w="1204"/>
        <w:gridCol w:w="1136"/>
        <w:gridCol w:w="1080"/>
        <w:gridCol w:w="1465"/>
      </w:tblGrid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</w:rPr>
              <w:t>з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тачальн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договор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укладе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ів, робі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по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9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Вим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р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Кіль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b/>
                <w:sz w:val="20"/>
                <w:szCs w:val="20"/>
              </w:rPr>
              <w:t>кі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Ціна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ю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иве</w:t>
            </w: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гри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фінансув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гальний фон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спеціальний фонд)</w:t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Нафтогаз Трей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-8386/24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ий га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5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052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 29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21 296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 Ясно+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21210755П-Т125/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ична енергія </w:t>
            </w:r>
            <w:r>
              <w:rPr>
                <w:color w:val="FF00FF"/>
                <w:sz w:val="20"/>
                <w:szCs w:val="20"/>
                <w:lang w:val="uk-UA"/>
              </w:rPr>
              <w:t>(128 00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 0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 596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63 596,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72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09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41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77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6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 66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249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 4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57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 614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зОВ  «Агробізне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Хліб,булки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color w:val="FF6600"/>
                <w:sz w:val="20"/>
                <w:szCs w:val="20"/>
                <w:lang w:val="uk-UA"/>
              </w:rPr>
              <w:t>54 0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 60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 609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, різаний (0,600кг)</w:t>
            </w:r>
            <w:r>
              <w:rPr>
                <w:color w:val="3366FF"/>
                <w:sz w:val="20"/>
                <w:szCs w:val="20"/>
                <w:lang w:val="uk-UA"/>
              </w:rPr>
              <w:t>/13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584,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житньо-пшеничний, різаний (0,700кг)</w:t>
            </w:r>
            <w:r>
              <w:rPr>
                <w:color w:val="3366FF"/>
                <w:sz w:val="20"/>
                <w:szCs w:val="20"/>
                <w:lang w:val="uk-UA"/>
              </w:rPr>
              <w:t>/2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очка «Ромашка»,уп.(0,350кг)</w:t>
            </w:r>
            <w:r>
              <w:rPr>
                <w:color w:val="3366FF"/>
                <w:sz w:val="20"/>
                <w:szCs w:val="20"/>
                <w:lang w:val="uk-UA"/>
              </w:rPr>
              <w:t>/5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35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 пастеризоване 2,5%, 900гр./</w:t>
            </w:r>
            <w:r>
              <w:rPr>
                <w:color w:val="2E74B5"/>
                <w:sz w:val="20"/>
                <w:szCs w:val="20"/>
                <w:lang w:val="uk-UA"/>
              </w:rPr>
              <w:t>13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9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1 9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 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7 5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солодковершкове 73% /</w:t>
            </w:r>
            <w:r>
              <w:rPr>
                <w:color w:val="2E74B5"/>
                <w:sz w:val="20"/>
                <w:szCs w:val="20"/>
                <w:lang w:val="uk-UA"/>
              </w:rPr>
              <w:t>141</w:t>
            </w:r>
            <w:r>
              <w:rPr>
                <w:sz w:val="20"/>
                <w:szCs w:val="20"/>
                <w:lang w:val="uk-UA"/>
              </w:rPr>
              <w:t>(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 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солодковершкове 73% /</w:t>
            </w:r>
            <w:r>
              <w:rPr>
                <w:color w:val="2E74B5"/>
                <w:sz w:val="20"/>
                <w:szCs w:val="20"/>
                <w:lang w:val="uk-UA"/>
              </w:rPr>
              <w:t xml:space="preserve">33 </w:t>
            </w:r>
            <w:r>
              <w:rPr>
                <w:sz w:val="20"/>
                <w:szCs w:val="20"/>
                <w:lang w:val="uk-UA"/>
              </w:rPr>
              <w:t>(1-4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8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 8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 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2 24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 50%/</w:t>
            </w:r>
            <w:r>
              <w:rPr>
                <w:color w:val="2E74B5"/>
                <w:sz w:val="20"/>
                <w:szCs w:val="20"/>
                <w:lang w:val="uk-UA"/>
              </w:rPr>
              <w:t>166(</w:t>
            </w:r>
            <w:r>
              <w:rPr>
                <w:sz w:val="20"/>
                <w:szCs w:val="20"/>
                <w:lang w:val="uk-UA"/>
              </w:rPr>
              <w:t>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5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свіжий 9% /</w:t>
            </w:r>
            <w:r>
              <w:rPr>
                <w:color w:val="2E74B5"/>
                <w:sz w:val="20"/>
                <w:szCs w:val="20"/>
                <w:lang w:val="uk-UA"/>
              </w:rPr>
              <w:t>300(</w:t>
            </w:r>
            <w:r>
              <w:rPr>
                <w:sz w:val="20"/>
                <w:szCs w:val="20"/>
                <w:lang w:val="uk-UA"/>
              </w:rPr>
              <w:t>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 6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 50%/</w:t>
            </w:r>
            <w:r>
              <w:rPr>
                <w:color w:val="2E74B5"/>
                <w:sz w:val="20"/>
                <w:szCs w:val="20"/>
                <w:lang w:val="uk-UA"/>
              </w:rPr>
              <w:t>14(</w:t>
            </w:r>
            <w:r>
              <w:rPr>
                <w:sz w:val="20"/>
                <w:szCs w:val="20"/>
                <w:lang w:val="uk-UA"/>
              </w:rPr>
              <w:t>1-4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 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15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15 150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 20%,/</w:t>
            </w:r>
            <w:r>
              <w:rPr>
                <w:color w:val="2E74B5"/>
                <w:sz w:val="20"/>
                <w:szCs w:val="20"/>
                <w:lang w:val="uk-UA"/>
              </w:rPr>
              <w:t xml:space="preserve">104кг </w:t>
            </w:r>
            <w:r>
              <w:rPr>
                <w:sz w:val="20"/>
                <w:szCs w:val="20"/>
                <w:lang w:val="uk-UA"/>
              </w:rPr>
              <w:t>(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40,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3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Йогурт (0,115гр.) стакан/ </w:t>
            </w:r>
            <w:r>
              <w:rPr>
                <w:color w:val="2E74B5"/>
                <w:sz w:val="20"/>
                <w:szCs w:val="20"/>
                <w:lang w:val="uk-UA"/>
              </w:rPr>
              <w:t xml:space="preserve">252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 20%,/</w:t>
            </w:r>
            <w:r>
              <w:rPr>
                <w:color w:val="2E74B5"/>
                <w:sz w:val="20"/>
                <w:szCs w:val="20"/>
                <w:lang w:val="uk-UA"/>
              </w:rPr>
              <w:t xml:space="preserve">12 </w:t>
            </w:r>
            <w:r>
              <w:rPr>
                <w:sz w:val="20"/>
                <w:szCs w:val="20"/>
                <w:lang w:val="uk-UA"/>
              </w:rPr>
              <w:t>(1-4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 5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/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3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 39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/</w:t>
            </w:r>
            <w:r>
              <w:rPr>
                <w:color w:val="0070C0"/>
                <w:sz w:val="20"/>
                <w:szCs w:val="20"/>
                <w:lang w:val="uk-UA"/>
              </w:rPr>
              <w:t xml:space="preserve"> 8540 </w:t>
            </w:r>
            <w:r>
              <w:rPr>
                <w:sz w:val="20"/>
                <w:szCs w:val="20"/>
                <w:lang w:val="uk-UA"/>
              </w:rPr>
              <w:t>(5-11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3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/</w:t>
            </w:r>
            <w:r>
              <w:rPr>
                <w:color w:val="0070C0"/>
                <w:sz w:val="20"/>
                <w:szCs w:val="20"/>
                <w:lang w:val="uk-UA"/>
              </w:rPr>
              <w:t xml:space="preserve"> 960 </w:t>
            </w:r>
            <w:r>
              <w:rPr>
                <w:sz w:val="20"/>
                <w:szCs w:val="20"/>
                <w:lang w:val="uk-UA"/>
              </w:rPr>
              <w:t>(1-4к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 07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5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П «Катру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 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смітт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л/ м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33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 332,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 «ТО центр контр. 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іл. хвороб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007/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дератизаці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00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6 009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БІТТЕР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920048/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дання телекомунікаційних послуг-інтер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452/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охо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2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0888/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хобслуговування та ремонт с-ми пожежної сигналізації (приміщення спального корпус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38/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овування та ремонт с-ми пожежної сигналізації (приміщення навчального корпус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78/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обслуговування та ремонт с-ми пожежної сигналізаці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иміщення їдальні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89/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в приміщенні спального корпу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39/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в приміщенні навчального корпус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5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поліції охорон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79/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тереження установки пожежної автоматики (приміщення їдальні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/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вед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2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6 224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Тернопільга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.У. №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діл природного г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115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 453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Тернопільга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.У. №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природного газу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/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ісяц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453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52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57 147,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Галичина-Інтер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. обслуговування котельні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ожежне спостереження –Тернопіл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-ПСТО-24/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. обслугов. протипожежн.захисту</w:t>
            </w:r>
            <w:r>
              <w:rPr>
                <w:color w:val="339966"/>
                <w:sz w:val="20"/>
                <w:szCs w:val="20"/>
                <w:lang w:val="uk-UA"/>
              </w:rPr>
              <w:t xml:space="preserve"> 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36/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телекомунікаційних по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860/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ння телекомунікаційних послуг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нопільтеплокому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19/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опостачання </w:t>
            </w:r>
            <w:r>
              <w:rPr>
                <w:color w:val="FF00FF"/>
                <w:sz w:val="20"/>
                <w:szCs w:val="20"/>
                <w:lang w:val="uk-UA"/>
              </w:rPr>
              <w:t>(658,279Гка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7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5,3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165092, 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165092, 3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«Тернопільобленерг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/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 з перетікань реактивної енергії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29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7</w:t>
            </w:r>
            <w:r>
              <w:rPr>
                <w:sz w:val="20"/>
                <w:szCs w:val="20"/>
                <w:lang w:val="uk-UA"/>
              </w:rPr>
              <w:t>,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7</w:t>
            </w:r>
            <w:r>
              <w:rPr>
                <w:b/>
                <w:sz w:val="20"/>
                <w:szCs w:val="20"/>
                <w:lang w:val="uk-UA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плетнюк О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 су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плетнюк О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перл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пшоня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 навч-курс. цент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ння оператора коте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екскавато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0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лоб водовідвідний(решітк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ампочки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ED 13w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2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етки viko, зов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етки одинарна, зов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розподільча 90х90х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 16х16 під провод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 алмаз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Сервіс Тернопіл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/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техн.обслугов.системи відеореєстрації та нагляд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 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Сервіс Тернопіл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/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в.системи відеореєстрації та нагляду, обслугов-я </w:t>
            </w:r>
            <w:r>
              <w:rPr>
                <w:color w:val="339966"/>
                <w:sz w:val="20"/>
                <w:szCs w:val="20"/>
                <w:lang w:val="uk-UA"/>
              </w:rPr>
              <w:t>(Гримайлі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2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 4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 (яблуко,груш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/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  <w:t>2/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/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 85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арі панірува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 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7 7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білокачан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5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кінська капу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ряк стол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4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в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Фіщук В.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2/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тух подвійний "трикутник" (Чорно-бежевий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 0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ебесна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/07/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 5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'яч волейбольний Mikasa v3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'яч волейбольний Mikasa v330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Петрол Партнер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418-05/02/2025-ШК579/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8 2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5, тало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не паливо, тало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8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 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</w:t>
            </w:r>
            <w:r>
              <w:rPr>
                <w:sz w:val="20"/>
                <w:szCs w:val="20"/>
              </w:rPr>
              <w:t>заправка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р</w:t>
            </w:r>
            <w:r>
              <w:rPr>
                <w:sz w:val="20"/>
                <w:szCs w:val="20"/>
              </w:rPr>
              <w:t>еставрація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батареї в ноутб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SSD диск Patriot 512G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1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41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1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 11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мінувальна плівка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отопапір,глян.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чка кульк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ка на пла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ка на пла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орожній лист легкового автомобі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ереживий фільтр 4,5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ка кноп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ток горизонталь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рк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Цвяш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ереживий фільтр 3000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бель аудіо 1,5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  <w:t>5/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орошно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color w:val="4CC8FF"/>
                <w:sz w:val="20"/>
                <w:szCs w:val="20"/>
                <w:lang w:val="uk-UA"/>
              </w:rPr>
              <w:t>150 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6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  <w:t>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рожена риба </w:t>
            </w:r>
            <w:r>
              <w:rPr>
                <w:color w:val="00B0F0"/>
                <w:sz w:val="20"/>
                <w:szCs w:val="20"/>
                <w:lang w:val="uk-UA"/>
              </w:rPr>
              <w:t>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4 8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  <w:t>П/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рожена риба </w:t>
            </w:r>
            <w:r>
              <w:rPr>
                <w:color w:val="00B0F0"/>
                <w:sz w:val="20"/>
                <w:szCs w:val="20"/>
                <w:lang w:val="uk-UA"/>
              </w:rPr>
              <w:t>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 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идор І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  <w:t>П/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білий (0,600кг.)</w:t>
            </w:r>
            <w:r>
              <w:rPr>
                <w:color w:val="00B0F0"/>
                <w:sz w:val="20"/>
                <w:szCs w:val="20"/>
                <w:lang w:val="uk-UA"/>
              </w:rPr>
              <w:t>4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6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имчук Г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  <w:t>П/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 пастеризоване (0,900гр.)</w:t>
            </w:r>
            <w:r>
              <w:rPr>
                <w:color w:val="00B0F0"/>
                <w:sz w:val="20"/>
                <w:szCs w:val="20"/>
                <w:lang w:val="uk-UA"/>
              </w:rPr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 2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1/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ждж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2/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 3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2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перло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гу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3/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9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9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4/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5/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2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6/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8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 8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 кваше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мідор ква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ований горош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ована кукурудз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7/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фінована олі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 6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8/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арі паніруваль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9/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10/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9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ник су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Овочів і тра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ий мелений пер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монна кисло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оваль Л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фрукти (яблуко,груш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6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Укртелеко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1-84/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передавання даних і повідомлень (електронні комунікаційні послуг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34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 341,5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Край-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N27-000161/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налаштування мережі та мережевого обладн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плетнюк О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2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 суш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03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ДК-ПРОДУК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/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 29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0 299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.фонд / 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ік виноградно-яблучний, (0,2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ік мультифруктовий, (0,2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55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Волиньтор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 92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7922,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гальн.фонд / 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'якоть без кістки свинна, охолодже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7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 80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ле куряче, охолоджен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,1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 11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адочний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4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перевірки тех.стану КТ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 4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Страх.група ТА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01276/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2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рахування наземного транспортного засобу</w:t>
            </w:r>
            <w:r>
              <w:rPr>
                <w:sz w:val="20"/>
                <w:szCs w:val="20"/>
                <w:lang w:val="uk-UA"/>
              </w:rPr>
              <w:t>(автобус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12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61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Медтехні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/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ання обладна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09,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іаку р-н 10%, 4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на кислота спирт р-н 3%,2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иліантовий зелений 1%,20м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зелін мед.25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кис водню р-н 3% 100м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1,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 мед.н/ст.5*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 мед. стер.5*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а мед. н/ст. 100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а мед. н/ст. 100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йкопластир 5х500см.ткан.ос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мед.марлеві стерильні 14х16с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зинфекційні засоби (1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,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85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857,9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  <w:t>6/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карони, </w:t>
            </w:r>
            <w:r>
              <w:rPr>
                <w:color w:val="4CC8FF"/>
                <w:sz w:val="20"/>
                <w:szCs w:val="20"/>
                <w:lang w:val="uk-UA"/>
              </w:rPr>
              <w:t>10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 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 0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9 07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іс -</w:t>
            </w:r>
            <w:r>
              <w:rPr>
                <w:sz w:val="20"/>
                <w:szCs w:val="20"/>
                <w:lang w:val="en-US"/>
              </w:rPr>
              <w:t>LS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4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а для підвісної стелі 60*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02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–</w:t>
            </w:r>
            <w:r>
              <w:rPr>
                <w:sz w:val="20"/>
                <w:szCs w:val="20"/>
                <w:lang w:val="en-US"/>
              </w:rPr>
              <w:t xml:space="preserve"> LSG</w:t>
            </w:r>
            <w:r>
              <w:rPr>
                <w:sz w:val="20"/>
                <w:szCs w:val="20"/>
                <w:lang w:val="uk-UA"/>
              </w:rPr>
              <w:t>, 3м.19*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равлення </w:t>
            </w:r>
            <w:r>
              <w:rPr>
                <w:sz w:val="20"/>
                <w:szCs w:val="20"/>
                <w:lang w:val="en-US"/>
              </w:rPr>
              <w:t>LSG</w:t>
            </w:r>
            <w:r>
              <w:rPr>
                <w:sz w:val="20"/>
                <w:szCs w:val="20"/>
                <w:lang w:val="uk-UA"/>
              </w:rPr>
              <w:t>-0,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равлення </w:t>
            </w:r>
            <w:r>
              <w:rPr>
                <w:sz w:val="20"/>
                <w:szCs w:val="20"/>
                <w:lang w:val="en-US"/>
              </w:rPr>
              <w:t>LSG</w:t>
            </w:r>
            <w:r>
              <w:rPr>
                <w:sz w:val="20"/>
                <w:szCs w:val="20"/>
                <w:lang w:val="uk-UA"/>
              </w:rPr>
              <w:t>-1,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равлення </w:t>
            </w:r>
            <w:r>
              <w:rPr>
                <w:sz w:val="20"/>
                <w:szCs w:val="20"/>
                <w:lang w:val="en-US"/>
              </w:rPr>
              <w:t>LSG</w:t>
            </w:r>
            <w:r>
              <w:rPr>
                <w:sz w:val="20"/>
                <w:szCs w:val="20"/>
                <w:lang w:val="uk-UA"/>
              </w:rPr>
              <w:t>-3,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лушка до підвіконня 60с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ікон.пластиковий 60с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 «БК-СПЕЦБУД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точний ремонт класу "Інженерної фортифікації" в Теребовлянському академічному ліцеї імені Ярослави Стецько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 9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 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9 94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6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 67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альний порошок автомат (10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о унітазу(1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о вікон (1л.),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о посуди (900м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ля чищення (500г.) сипуч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сіб для чищення (750мл.)антижир спр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жувач повітр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8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івка харчова (100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убка до посуди(5+1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япка до кухні(4+2),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райка до посу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иці рез.син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иці торбинкові (100шт.) у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ішки для сміття (35л.)3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ішки для сміття(160л) 10ш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 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07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дке мило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сподарське мило(300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 3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30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Цінник прост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ір туалет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рветки (500шт.), 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перові рушники (2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течишин Х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кети фасувальні 25х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200шт.), у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ірпіченко С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 0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 0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вейна машина </w:t>
            </w:r>
            <w:r>
              <w:rPr>
                <w:sz w:val="20"/>
                <w:szCs w:val="20"/>
                <w:lang w:val="en-US"/>
              </w:rPr>
              <w:t>Jano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eam 5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 9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жиці </w:t>
            </w:r>
            <w:r>
              <w:rPr>
                <w:sz w:val="20"/>
                <w:szCs w:val="20"/>
                <w:lang w:val="en-US"/>
              </w:rPr>
              <w:t>Taksun 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 універсальні №90 (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 універсальні №100 (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 для стрейча №75-90 (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 для шкіри №90-100 (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ДК-Продук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 48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 488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 груша-яблуко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(0.25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 4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ік мультифруктовий, (0.25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 74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ік виноградно-яблучний, (0.250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1 2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Юрша О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 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ани-американка 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,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 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уторка чавун 3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Обєднання по торгівлі та постачанню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тавка підручникі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1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 14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141,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 3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 31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ка керам.250*400(0.1 м.кв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ка керам.300*600(0.18 м.кв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 4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ка керам.600*600(0.36 м.кв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 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до кер.плитки, 25к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51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івка (5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га (світло- бежева) 2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біла (2.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9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9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  <w:r>
              <w:rPr>
                <w:sz w:val="20"/>
                <w:szCs w:val="20"/>
                <w:lang w:val="en-US"/>
              </w:rPr>
              <w:t>LED</w:t>
            </w:r>
            <w:r>
              <w:rPr>
                <w:sz w:val="20"/>
                <w:szCs w:val="20"/>
                <w:lang w:val="uk-UA"/>
              </w:rPr>
              <w:t>595*5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9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99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илятор з вимикаче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шітка 250*250 мета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аран Т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білий внутр. (2.5 м.п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білий зовн. (2.5 м.п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 для г/к в дере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обка </w:t>
            </w:r>
            <w:r>
              <w:rPr>
                <w:sz w:val="20"/>
                <w:szCs w:val="20"/>
                <w:lang w:val="en-US"/>
              </w:rPr>
              <w:t>viko</w:t>
            </w:r>
            <w:r>
              <w:rPr>
                <w:sz w:val="20"/>
                <w:szCs w:val="20"/>
                <w:lang w:val="uk-UA"/>
              </w:rPr>
              <w:t xml:space="preserve"> щиток внут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1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9,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Страхова група «ТА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-02398753/1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4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рахування наземного транспортного засоб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автобус Богдан, ГА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0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 0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ЕНСО ГРУП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4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: стіл учнівський 2-місний з полицею, № 6(15шт.) + cтілець полозковий(30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 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 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т: стіл учнівський 1-місний з полицею, № 6(15шт.) +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uk-UA"/>
              </w:rPr>
              <w:t>тілець полозковий(15шт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 9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 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лоцький І.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8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заміні автомобільних ш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икіш А.Ю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НМ 1132/1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з системного супроводу програми "M.E.DOC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5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55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ладочний І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техн.стану КТ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32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-KO</w:t>
            </w:r>
            <w:r>
              <w:rPr>
                <w:sz w:val="20"/>
                <w:szCs w:val="20"/>
                <w:lang w:val="uk-UA"/>
              </w:rPr>
              <w:t xml:space="preserve"> ком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мка </w:t>
            </w:r>
            <w:r>
              <w:rPr>
                <w:sz w:val="20"/>
                <w:szCs w:val="20"/>
                <w:lang w:val="en-US"/>
              </w:rPr>
              <w:t>VI-KO</w:t>
            </w:r>
            <w:r>
              <w:rPr>
                <w:sz w:val="20"/>
                <w:szCs w:val="20"/>
                <w:lang w:val="uk-UA"/>
              </w:rPr>
              <w:t xml:space="preserve"> 4-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</w:t>
            </w:r>
            <w:r>
              <w:rPr>
                <w:sz w:val="20"/>
                <w:szCs w:val="20"/>
                <w:lang w:val="uk-UA"/>
              </w:rPr>
              <w:t>- 2-а вну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микач </w:t>
            </w:r>
            <w:r>
              <w:rPr>
                <w:sz w:val="20"/>
                <w:szCs w:val="20"/>
                <w:lang w:val="en-US"/>
              </w:rPr>
              <w:t>VI-KO</w:t>
            </w:r>
            <w:r>
              <w:rPr>
                <w:sz w:val="20"/>
                <w:szCs w:val="20"/>
                <w:lang w:val="uk-UA"/>
              </w:rPr>
              <w:t xml:space="preserve"> 2-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-K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розподільча 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точкова 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двійна б/з біла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 33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ВВГ-П 2х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від мідний ВВГ-П 2х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/1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,</w:t>
            </w:r>
            <w:r>
              <w:rPr>
                <w:color w:val="00B0F0"/>
                <w:sz w:val="20"/>
                <w:szCs w:val="20"/>
                <w:lang w:val="uk-UA"/>
              </w:rPr>
              <w:t>15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,</w:t>
            </w:r>
            <w:r>
              <w:rPr>
                <w:color w:val="00B0F0"/>
                <w:sz w:val="20"/>
                <w:szCs w:val="20"/>
                <w:lang w:val="uk-UA"/>
              </w:rPr>
              <w:t>15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гур,</w:t>
            </w:r>
            <w:r>
              <w:rPr>
                <w:color w:val="00B0F0"/>
                <w:sz w:val="20"/>
                <w:szCs w:val="20"/>
                <w:lang w:val="uk-UA"/>
              </w:rPr>
              <w:t>15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натьо Н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/1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манна,</w:t>
            </w:r>
            <w:r>
              <w:rPr>
                <w:color w:val="00B0F0"/>
                <w:sz w:val="20"/>
                <w:szCs w:val="20"/>
                <w:lang w:val="uk-UA"/>
              </w:rPr>
              <w:t>20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Нафтогаз Трейдинг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-9386/25-БО-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ий га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ind w:right="2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43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 05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3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439,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, 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 М-500, (25кг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ш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9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9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чок злив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45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П.О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5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50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60/3.2 (4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60/3.2 (1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160/110/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 160/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 (2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110/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110/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110/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візія 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10(1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160/3.2 (3м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Тернопільобленерго» Теребовлянський Р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57/1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вимірювання опору контуру заземлен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23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233,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8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  <w:r>
              <w:rPr>
                <w:sz w:val="20"/>
                <w:szCs w:val="20"/>
                <w:lang w:val="en-US"/>
              </w:rPr>
              <w:t xml:space="preserve">LED 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  <w:r>
              <w:rPr>
                <w:sz w:val="20"/>
                <w:szCs w:val="20"/>
                <w:lang w:val="en-US"/>
              </w:rPr>
              <w:t xml:space="preserve">LED </w:t>
            </w:r>
            <w:r>
              <w:rPr>
                <w:sz w:val="20"/>
                <w:szCs w:val="20"/>
                <w:lang w:val="uk-UA"/>
              </w:rPr>
              <w:t>30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</w:t>
            </w:r>
            <w:r>
              <w:rPr>
                <w:sz w:val="20"/>
                <w:szCs w:val="20"/>
              </w:rPr>
              <w:t xml:space="preserve"> 1-</w:t>
            </w:r>
            <w:r>
              <w:rPr>
                <w:sz w:val="20"/>
                <w:szCs w:val="20"/>
                <w:lang w:val="uk-UA"/>
              </w:rPr>
              <w:t>а зов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етк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а зов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мідний ПВС 2х2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89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пан боковий підві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водяний 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ди 2.5к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3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30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 під проводку,12х12/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 АВ 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 під проводку,25х16/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Лампочка </w:t>
            </w:r>
            <w:r>
              <w:rPr>
                <w:sz w:val="20"/>
                <w:szCs w:val="20"/>
                <w:lang w:val="en-US"/>
              </w:rPr>
              <w:t>LED GLOB 11W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с сантехнічний 10мм х 25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627,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62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 627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5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 5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Змішувач умивальник </w:t>
            </w:r>
            <w:r>
              <w:rPr>
                <w:sz w:val="20"/>
                <w:szCs w:val="20"/>
                <w:lang w:val="en-US"/>
              </w:rPr>
              <w:t>ZEG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3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6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для душу 1.5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фра для унітаз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ішувач кухня </w:t>
            </w:r>
            <w:r>
              <w:rPr>
                <w:sz w:val="20"/>
                <w:szCs w:val="20"/>
                <w:lang w:val="en-US"/>
              </w:rPr>
              <w:t>Aquatic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3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шак (для одягу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18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дверний(серцевина),50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2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Л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аерозоль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1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Суходольська Н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653016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 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із надання доступу в режимі он-лайн до електронних баз(Заступник директор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із надання доступу в режимі он-лайн до електронних баз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Практика управління закладом освіт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64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649,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течка медична( автомобільн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754,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75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течка медична( автомобільн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895,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895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КП «Фармак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ззасіб(хлорк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2,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665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 665,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5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54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інувальна плів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нд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мота(подяк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сероксний А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Чорнило </w:t>
            </w:r>
            <w:r>
              <w:rPr>
                <w:sz w:val="20"/>
                <w:szCs w:val="20"/>
                <w:lang w:val="en-US"/>
              </w:rPr>
              <w:t>colorwey epso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 В.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SSD </w:t>
            </w:r>
            <w:r>
              <w:rPr>
                <w:sz w:val="20"/>
                <w:szCs w:val="20"/>
                <w:lang w:val="uk-UA"/>
              </w:rPr>
              <w:t>диск</w:t>
            </w:r>
            <w:r>
              <w:rPr>
                <w:sz w:val="20"/>
                <w:szCs w:val="20"/>
                <w:lang w:val="en-US"/>
              </w:rPr>
              <w:t xml:space="preserve"> patriot 512G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75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7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475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слуги по ремонту механіки протяжки паперу принтера Epso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Іванова Н.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 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картрид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«УКРпош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/139/1907050625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вка журналу «Казна України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6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Вогнезахист Сервіс Плю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25-06/169/1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 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 24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П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 0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обслуговування ВВК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шлан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розтруба до вуглекислотного вогнегасн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0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запірно-пускового пристр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маномет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Теребов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автовиш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ПУ-4 ім.М.Паращу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/1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4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 45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а про здобуття базов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о про здобуття б/с освіти з відзнак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ідоцтва про здобуття повної загальн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ПУ-4 ім.М.Паращу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/1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6.20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а про здобуття повної загальної середньої освіти з відзнако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УК в Терн.об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за користування над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,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lang w:val="uk-UA"/>
              </w:rPr>
              <w:t>РАЗОМ:  4 877 640,26 грн.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lang w:val="uk-UA"/>
              </w:rPr>
            </w:pPr>
            <w:r>
              <w:rPr>
                <w:b/>
                <w:bCs/>
                <w:i/>
                <w:kern w:val="2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иректор                                                                               О.В. Архитк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 бухгалтер                                                           Н.В. Бескупович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ursorcontext">
    <w:name w:val="cursor-context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zo.com.ua/tenders/264066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02:00Z</dcterms:created>
  <dc:creator>Пользователь Windows</dc:creator>
  <dc:description/>
  <cp:keywords/>
  <dc:language>en-US</dc:language>
  <cp:lastModifiedBy>Користувач</cp:lastModifiedBy>
  <cp:lastPrinted>2021-04-09T08:46:00Z</cp:lastPrinted>
  <dcterms:modified xsi:type="dcterms:W3CDTF">2025-07-10T09:22:00Z</dcterms:modified>
  <cp:revision>919</cp:revision>
  <dc:subject/>
  <dc:title>РЕЄСТР УКЛАДЕНИХ ДОГОВОРІВ РОЗПОРЯДНИКАМИ (ОДЕРЖУВАЧАМИ)</dc:title>
</cp:coreProperties>
</file>